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/>
        <w:tc>
          <w:tcPr>
            <w:tcW w:w="308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Республики Татарстан «О бюджете Республики Татарстан на 2014 год и на плановый период 2015 и 2016 годов»</w:t>
            </w:r>
          </w:p>
        </w:tc>
      </w:tr>
    </w:tbl>
    <w:p>
      <w:pPr>
        <w:pStyle w:val="Normal"/>
        <w:ind w:firstLine="486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4860"/>
        <w:jc w:val="right"/>
        <w:rPr>
          <w:sz w:val="28"/>
        </w:rPr>
      </w:pPr>
      <w:r>
        <w:rPr/>
        <w:t xml:space="preserve"> </w:t>
      </w:r>
      <w:r>
        <w:rPr/>
        <w:t>Таблица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м муниципальных районов и городских округов  на реализацию государственных полномочий в области опеки и попечи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8"/>
      </w:tblGrid>
      <w:tr>
        <w:trPr>
          <w:tblHeader w:val="true"/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ызский муниципальный район         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ев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убаев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анышский муниципальный район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кеевский муниципальный район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метьевский муниципальный район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9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астовский муниципальный район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кий муниципальный район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нинский муниципальный район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влинский муниципальный район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син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гульминский муниципальный район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инский муниципальный район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услонский муниципальный район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горский муниципальный район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ановский муниципальный район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абужский муниципальный район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нский муниципальный район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одольский муниципальный район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бицкий муниципальный район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ско-Устьинский муниципальный райо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морский муниципальный район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ишевский муниципальный район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огорский муниципальный район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дышский муниципальный район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делеевский муниципальный район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зелин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люмов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кам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шешминский муниципальный район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латский муниципальный район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,4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речинский муниципальный район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но-Слободский муниципальный район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нский муниципальный район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манов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ский муниципальный район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юшский муниципальный район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каевский муниципальный район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лячинский муниципальный район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мшанский муниципальный район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польский муниципальный район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тазинский муниципальный район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Набережные Челны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80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зан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08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468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" w:hanging="0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венци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м муниципальных районов и городских округов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государственных полномочий в области опеки и попечительства на плановый период 2015 и 2016 годов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126"/>
      </w:tblGrid>
      <w:tr>
        <w:trPr>
          <w:tblHeader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4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42" w:hRule="atLeast"/>
        </w:trPr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ызский муниципальный район        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7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накаев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9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0,0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убаев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анышский муниципальный район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кеевский муниципальный район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3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метьевский муниципальны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78,3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астовский муниципальный район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кий муниципальный район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,3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нинский муниципальный район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3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влинский муниципальный район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0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син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гульминский муниципальны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5,9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инский муниципальный район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услонский муниципальный район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горский муниципальны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ановский муниципальны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абужский муниципальный район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8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8,1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нский муниципальный район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6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0,0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одольский муниципальный район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5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7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бицкий муниципальный район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ско-Устьинский муниципальны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морский муниципальный район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3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ишевский муниципальный район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огорский муниципальны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3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5,5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дышский муниципальный район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3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делеевский муниципальны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зелин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3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люмов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кам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7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51,6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шешминский муниципальный район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латский муниципальный район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9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речинский муниципальны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3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но-Слободский муниципальный район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нский муниципальный район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манов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ский муниципальный район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юшский муниципальный район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каевский муниципальный район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лячинский муниципальный район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4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мшанский муниципальны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польский муниципальны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тазинский муниципальный район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2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Набережные Челны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2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36,6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за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78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72,7</w:t>
            </w:r>
          </w:p>
        </w:tc>
      </w:tr>
      <w:tr>
        <w:trPr>
          <w:trHeight w:val="242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569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77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2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05:00Z</dcterms:created>
  <dc:creator>usermf</dc:creator>
  <dc:description/>
  <cp:keywords/>
  <dc:language>en-US</dc:language>
  <cp:lastModifiedBy>ГС РТ</cp:lastModifiedBy>
  <cp:lastPrinted>2013-11-21T15:54:00Z</cp:lastPrinted>
  <dcterms:modified xsi:type="dcterms:W3CDTF">2013-11-21T12:54:00Z</dcterms:modified>
  <cp:revision>10</cp:revision>
  <dc:subject/>
  <dc:title>Приложение № 41</dc:title>
</cp:coreProperties>
</file>