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4394"/>
      </w:tblGrid>
      <w:tr>
        <w:trPr>
          <w:trHeight w:val="1560" w:hRule="atLeast"/>
        </w:trPr>
        <w:tc>
          <w:tcPr>
            <w:tcW w:w="4395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 ФИНАНСОВ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  ТАТАРСТА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ушкина ул.,  д. 37,  г. Казань,  4200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: (843)264-79-06,  факс: (843)2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E-mail: common@minfin.</w:t>
            </w:r>
            <w:r>
              <w:rPr>
                <w:b/>
                <w:lang w:val="en-US"/>
              </w:rPr>
              <w:t>tatar</w:t>
            </w:r>
            <w:r>
              <w:rPr>
                <w:b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18"/>
              </w:rPr>
              <w:t>ИНН/КПП   1654019570 / 165501001</w:t>
            </w: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165242540"/>
            <w:bookmarkStart w:id="1" w:name="_1163847547"/>
            <w:bookmarkEnd w:id="0"/>
            <w:bookmarkEnd w:id="1"/>
            <w:r>
              <w:rPr/>
              <w:object w:dxaOrig="1120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54.7pt" filled="f" o:ole="">
                  <v:imagedata r:id="rId3" o:title=""/>
                </v:shape>
                <o:OLEObject Type="Embed" ProgID="" ShapeID="ole_rId2" DrawAspect="Content" ObjectID="_2112360209" r:id="rId2"/>
              </w:object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    РЕСПУБЛИКАСЫ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b/>
              </w:rPr>
              <w:t>ФИНАНС  МИНИСТРЛЫГЫ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ушкин  ур., 37 нче  йорт,  Казан, 4200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: (843)264-79-06,  факс: (843)2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</w:rPr>
              <w:t>E-mail: common@minfin.</w:t>
            </w:r>
            <w:r>
              <w:rPr>
                <w:b/>
                <w:bCs/>
                <w:lang w:val="en-US"/>
              </w:rPr>
              <w:t>tatar</w:t>
            </w:r>
            <w:r>
              <w:rPr>
                <w:b/>
                <w:bCs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/КПП  1654019570 / 16550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26"/>
        <w:gridCol w:w="1984"/>
      </w:tblGrid>
      <w:tr>
        <w:trPr>
          <w:trHeight w:val="290" w:hRule="atLeast"/>
        </w:trPr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60" w:after="0"/>
              <w:ind w:right="-70" w:hanging="0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8 .07.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rPr>
                <w:bCs/>
              </w:rPr>
            </w:pPr>
            <w:r>
              <w:rPr>
                <w:bCs/>
              </w:rPr>
              <w:t>21-92-83-2258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sz w:val="16"/>
              </w:rPr>
              <w:t>На №</w:t>
            </w: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60" w:after="0"/>
              <w:rPr>
                <w:b/>
                <w:b/>
                <w:position w:val="16"/>
              </w:rPr>
            </w:pPr>
            <w:r>
              <w:rPr>
                <w:b/>
                <w:position w:val="16"/>
              </w:rPr>
            </w:r>
          </w:p>
        </w:tc>
      </w:tr>
    </w:tbl>
    <w:p>
      <w:pPr>
        <w:pStyle w:val="TextBodyIndent"/>
        <w:rPr/>
      </w:pPr>
      <w:r>
        <w:rPr/>
        <w:t>Министерствам, ведомствам и иным получателям бюджетных средств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Финансовым органам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муниципальных образовани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Территориальным отделениям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Департамента казначе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 дополнение к  письму МФ РТ</w:t>
      </w:r>
    </w:p>
    <w:p>
      <w:pPr>
        <w:pStyle w:val="Normal"/>
        <w:rPr/>
      </w:pPr>
      <w:r>
        <w:rPr/>
        <w:t>от 13.06.2009г. №21-92-83/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В дополнение к письму Министерства финансов Республики Татарстан от 13.06.2009г. №21-92-83/2547  «По отражению отдельных операций в формах бюджетной отчетности и представлению (заверению) отчетных форм Департаментом казначейства и его территориальными органами» доводим следующее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При ведении бюджетного учета администраторам доходов следует учитывать следующее.</w:t>
      </w:r>
    </w:p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Cs w:val="28"/>
        </w:rPr>
        <w:t>По состоянию на 1 число каждого месяца (за исключением 1 января) на счете Управления федерального казначейства по Республике Татарстан (далее - УФК по РТ), открытого на балансовом счете №40101 «Доходы, распределяемые органами Федерального казначейства между уровнями бюджетной системы Российской Федерации» (далее - счет №40101), остаются не перечисленными в соответствующие бюджеты доходы, поступившие в последний рабочий день месяца. В Выписке ф.0531761 эти поступления отражаются и соответственно находят отражение в бюджетном учете у администратора доходов записями согласно Таблице №2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Не перечисленная сумма в соответствующие бюджеты за отчетный квартал определяется на основании Справки о перечислении поступлений в бюджеты (ф.0531468), представляемой УФК по РТ за последний месяц отчетного квартала, расчетным путем: графа 3- графа 5- графа 6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На расчетную сумму администраторы доходов в учете производят записи: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- последним рабочим днем последнего месяца отчетного квартала:</w:t>
      </w:r>
    </w:p>
    <w:p>
      <w:pPr>
        <w:pStyle w:val="1"/>
        <w:spacing w:lineRule="auto" w:line="360"/>
        <w:ind w:firstLine="1077"/>
        <w:jc w:val="both"/>
        <w:rPr/>
      </w:pPr>
      <w:r>
        <w:rPr/>
        <w:t>Таблица №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74"/>
        <w:gridCol w:w="2073"/>
        <w:gridCol w:w="21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опе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На сумму не перечисленного остатка доходов по бюджетам (ххх 1 13 03ххх хх хххх 130*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121004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21002130</w:t>
            </w:r>
          </w:p>
        </w:tc>
      </w:tr>
    </w:tbl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2"/>
          <w:szCs w:val="28"/>
        </w:rPr>
        <w:t>*ххх- коды, установленные законом (решением) о соответствующем бюджете 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-первым рабочим днем месяца, следующего за отчетным кварталом:</w:t>
      </w:r>
    </w:p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0"/>
          <w:szCs w:val="28"/>
        </w:rPr>
        <w:t>Таблица №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74"/>
        <w:gridCol w:w="2073"/>
        <w:gridCol w:w="21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опе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На сумму не перечисленного остатка доходов по бюджетам (ххх 1 13 03ххх хх хххх 130*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121002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21004130</w:t>
            </w:r>
          </w:p>
        </w:tc>
      </w:tr>
    </w:tbl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2"/>
          <w:szCs w:val="28"/>
        </w:rPr>
        <w:t>*ххх- коды, установленные законом (решением) о соответствующем бюджете 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 xml:space="preserve">В Отчете (ф.0503127) по разделу </w:t>
      </w:r>
      <w:r>
        <w:rPr>
          <w:szCs w:val="28"/>
          <w:lang w:val="en-US"/>
        </w:rPr>
        <w:t>I</w:t>
      </w:r>
      <w:r>
        <w:rPr>
          <w:szCs w:val="28"/>
        </w:rPr>
        <w:t xml:space="preserve"> «Доходы» со знаком «плюс»  и разделу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 строке 811 «увеличение счетов расчетов (дебетовый остаток счета 121002000)» со знаком «минус» отражаются операции по счету бюджетного учета 121002000 «Расчеты по поступлениям в бюджет с финансовыми органами» (то есть не включаются поступления администратору доходов на счет №40101 за последний рабочий день месяца отчетного квартала)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1077"/>
        <w:jc w:val="both"/>
        <w:rPr/>
      </w:pPr>
      <w:r>
        <w:rPr/>
        <w:t>Министр                                                                Р.Р.Гайзатуллин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Газизянов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91-95-13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Первый заместитель министра финансов-</w:t>
      </w:r>
    </w:p>
    <w:p>
      <w:pPr>
        <w:pStyle w:val="Normal"/>
        <w:rPr>
          <w:sz w:val="20"/>
        </w:rPr>
      </w:pPr>
      <w:r>
        <w:rPr>
          <w:sz w:val="20"/>
        </w:rPr>
        <w:t xml:space="preserve">Директор Департамента казначейства      ________________ М.Д.Файзрахманов        «__»_____________2009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одпись)                                                                   (дата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и отчетности</w:t>
      </w:r>
    </w:p>
    <w:p>
      <w:pPr>
        <w:pStyle w:val="Normal"/>
        <w:rPr/>
      </w:pPr>
      <w:r>
        <w:rPr>
          <w:sz w:val="20"/>
        </w:rPr>
        <w:t>Министерства финансов РТ</w:t>
      </w:r>
      <w:r>
        <w:rPr/>
        <w:t xml:space="preserve">                   </w:t>
      </w:r>
      <w:r>
        <w:rPr>
          <w:sz w:val="20"/>
        </w:rPr>
        <w:t>________________  Е.Г.Мингазова</w:t>
      </w:r>
      <w:r>
        <w:rPr/>
        <w:t xml:space="preserve">            </w:t>
      </w:r>
      <w:r>
        <w:rPr>
          <w:sz w:val="20"/>
        </w:rPr>
        <w:t xml:space="preserve">«__»_____________2009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одпись)                                                                  (дата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и отчетности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республиканского бюджета 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партамента казначейства                        ________________ М.М.Газизянова            «__»_____________2009  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подпись)                                                                 (дата)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дох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партамента казначейства                        ________________ А.Г.Строганова        «__»_____________2009  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подпись)                                                                 (дата)</w:t>
      </w:r>
    </w:p>
    <w:p>
      <w:pPr>
        <w:pStyle w:val="1"/>
        <w:spacing w:lineRule="auto" w:line="360"/>
        <w:ind w:firstLine="107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0:00Z</dcterms:created>
  <dc:creator>12345</dc:creator>
  <dc:description/>
  <cp:keywords/>
  <dc:language>en-US</dc:language>
  <cp:lastModifiedBy>12345</cp:lastModifiedBy>
  <cp:lastPrinted>2009-07-24T16:37:00Z</cp:lastPrinted>
  <dcterms:modified xsi:type="dcterms:W3CDTF">2009-07-29T10:30:00Z</dcterms:modified>
  <cp:revision>2</cp:revision>
  <dc:subject/>
  <dc:title>МИНИСТЕРСТВО  ФИНАНСОВ</dc:title>
</cp:coreProperties>
</file>